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 xml:space="preserve">Vocabulario ~ La educación </w:t>
      </w:r>
    </w:p>
    <w:p>
      <w:pPr>
        <w:pStyle w:val="Normal"/>
        <w:jc w:val="center"/>
        <w:rPr>
          <w:rFonts w:ascii="Impact" w:hAnsi="Impact" w:cs="Impact"/>
          <w:b/>
          <w:b/>
          <w:lang w:val="es-ES" w:eastAsia="zh-CN"/>
        </w:rPr>
      </w:pPr>
      <w:r>
        <w:rPr>
          <w:rFonts w:cs="Impact" w:ascii="Impact" w:hAnsi="Impact"/>
          <w:b/>
          <w:lang w:val="es-ES"/>
        </w:rPr>
        <w:t>Actividades ~ estudios ~ persona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lang w:val="es-ES"/>
        </w:rPr>
      </w:pPr>
      <w:r>
        <w:rPr>
          <w:rFonts w:cs="Bradley Hand ITC" w:ascii="Bradley Hand ITC" w:hAnsi="Bradley Hand ITC"/>
          <w:b/>
          <w:lang w:val="es-ES"/>
        </w:rPr>
        <w:t>Los sustantiv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. la actividad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ctivi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os apuntes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not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rchiv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archives/ file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signatur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ubject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u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classroo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6. la autoridad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uthor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bec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scholarshi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8. la bibliotec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ibra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boli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la capacidad 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pacity/ abili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. la carpeta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fold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cartel 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oster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la carrera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ab/>
        <w:t>care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 w:eastAsia="zh-CN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lase</w:t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ab/>
        <w:tab/>
        <w:t>cla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eastAsia="zh-CN"/>
        </w:rPr>
        <w:t>el colegio</w:t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college/ high school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6. el comité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commite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onferenci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ferenc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rédito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ab/>
        <w:t>credi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uaderno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noteboo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0. la educ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ducatio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la encuesta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surve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2. el ensayo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essa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3. la enseñanz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aching of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24. el escritorio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teacher des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25. el/la estudiante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stud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6. el exame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exa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7. la fil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row</w:t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8. los honor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honor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9. el idiom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languag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0. los inform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port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1. el institut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institute (type of school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2. el lápiz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encil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la lectur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ad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4. el maestr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each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el nivel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level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36. la nota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grad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37. la pantalla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cree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8. el papel 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ap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9. el pensamien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ought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el pisapapeles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apl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1. la pizarra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boar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2. el portadocumentos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riefca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3. el premio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ab/>
        <w:t>priz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4. la preparaci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epar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5. la primar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lementary school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6. el/la principiante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eginner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7. el promedi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P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8. la prueb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quiz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9. el punto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poi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0. el pupitre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student des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1. la responsabilidad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sponsibil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2. la sal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iving roo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3. la región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g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4. la secundaria 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high schoo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5. el signific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he significa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6. la tare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homework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57. el tem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subject mat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8. la universidad</w:t>
        <w:tab/>
        <w:t>universi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59. el alumn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stud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0. el/la aprendiz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apprenti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1. el bibliotecari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library work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2. el directo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directo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3. el rector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head of universi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64. la facultad 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part of universi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5. el bachillera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bachelor’s degre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6. la licenciatu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licensur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67. la maestrí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master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68. el doctorado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doctor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69. la calificación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grade/ mark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70. el gr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grade level of schoo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 xml:space="preserve">71. el desafí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challeng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72. la memori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memo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ES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ES"/>
        </w:rPr>
        <w:t>Las clas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73. la biología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biolog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4. la química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chemist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75.  el cálcul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calculu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6. las ciencia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scie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7. la computación/ la imformátic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I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78. la filosofí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philosoph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79. el inglés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Englis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0. la literatu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Literatur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1. las matemátic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mat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82. el francés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Frenc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3. el ruso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Russian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4.  el chin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Chine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5. el japonés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Japone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 w:eastAsia="zh-CN"/>
        </w:rPr>
        <w:t>86.  el alemán</w:t>
      </w:r>
      <w:r>
        <w:rPr>
          <w:rFonts w:cs="Palatino Linotype" w:ascii="Palatino Linotype" w:hAnsi="Palatino Linotype"/>
          <w:b/>
          <w:i/>
          <w:sz w:val="22"/>
          <w:szCs w:val="22"/>
          <w:lang w:val="es-MX" w:eastAsia="zh-CN"/>
        </w:rPr>
        <w:tab/>
        <w:tab/>
        <w:t>Germa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7. las ciencias sociales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 xml:space="preserve"> social science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88. abogocía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ab/>
        <w:t>law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89. contabili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accounting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90. ciencias económicas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economic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91. comercio</w:t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busin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92. marketing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market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3. periodism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journalis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4. medicin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medicin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5. histor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histor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96. ingenería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engineer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7. psicologí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psycholog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98. arquitectura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arquitectur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99. administrador de empresas  </w:t>
      </w:r>
      <w:r>
        <w:rPr>
          <w:rFonts w:cs="Palatino Linotype" w:ascii="Palatino Linotype" w:hAnsi="Palatino Linotype"/>
          <w:b/>
          <w:i/>
          <w:sz w:val="22"/>
          <w:szCs w:val="22"/>
        </w:rPr>
        <w:t>Business admin</w:t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22"/>
          <w:szCs w:val="22"/>
        </w:rPr>
      </w:pPr>
      <w:r>
        <w:rPr>
          <w:rFonts w:cs="Bradley Hand ITC" w:ascii="Bradley Hand ITC" w:hAnsi="Bradley Hand ITC"/>
          <w:b/>
          <w:i/>
          <w:sz w:val="22"/>
          <w:szCs w:val="22"/>
        </w:rPr>
        <w:t>Los verbo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0. analiz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analiz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101. aprender</w:t>
        <w:tab/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lear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2. borr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eras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3. concentr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concentrate on/ focu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4. comport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ehave- how someon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05. corregir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correc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06. definir 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defin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7. desarrollar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</w:rPr>
        <w:t>to develop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8.  educ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educ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9. enseñ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teach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0. estudi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tud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1. expres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expr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2. gradu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gradu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3. llen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fill ou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4. port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ehav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5. preparars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repare one’s self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6. aprob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as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7. repas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review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18. reuni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get together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19. carecer de  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lack of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20. imprimir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prin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1. fastidi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bother/ pester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2. mofars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make fun of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3. especializarse en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specialize 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 xml:space="preserve">124. ***SINTETIZAR*** </w:t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o sinthesiz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25. sacar not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o get grade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26. obedec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to obe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27. resumi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ab/>
        <w:t>to summariz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Bradley Hand ITC" w:ascii="Bradley Hand ITC" w:hAnsi="Bradley Hand ITC"/>
          <w:b/>
          <w:i/>
          <w:sz w:val="22"/>
          <w:szCs w:val="22"/>
          <w:lang w:val="es-MX"/>
        </w:rPr>
        <w:t>adjetivo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8. avanzad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advance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29. bilingüe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bilingual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30. escol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schoolish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31. académic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academic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32. desdicha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unfortunate/ unluck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33. educ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educated/ poli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  <w:t>133. informativ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MX"/>
        </w:rPr>
        <w:t>informati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 w:eastAsia="en-US"/>
        </w:rPr>
      </w:pPr>
      <w:r>
        <w:rPr>
          <w:rFonts w:cs="Palatino Linotype" w:ascii="Palatino Linotype" w:hAnsi="Palatino Linotype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-61595</wp:posOffset>
                </wp:positionV>
                <wp:extent cx="1231265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89.7pt;mso-wrap-distance-left:9.05pt;mso-wrap-distance-right:9.05pt;mso-wrap-distance-top:0pt;mso-wrap-distance-bottom:0pt;margin-top:-4.8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8700" cy="102870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MX"/>
        </w:rPr>
      </w:pPr>
      <w:r>
        <w:rPr>
          <w:rFonts w:cs="Palatino Linotype" w:ascii="Palatino Linotype" w:hAnsi="Palatino Linotype"/>
          <w:sz w:val="22"/>
          <w:szCs w:val="22"/>
          <w:lang w:val="es-MX"/>
        </w:rPr>
      </w:r>
    </w:p>
    <w:p>
      <w:pPr>
        <w:pStyle w:val="Normal"/>
        <w:jc w:val="center"/>
        <w:rPr/>
      </w:pPr>
      <w:r>
        <w:rPr>
          <w:rFonts w:cs="Engravers MT" w:ascii="Engravers MT" w:hAnsi="Engravers MT"/>
          <w:lang w:val="es-MX"/>
        </w:rPr>
        <w:t>L</w:t>
      </w:r>
      <w:r>
        <w:rPr>
          <w:rFonts w:cs="Engravers MT" w:ascii="Engravers MT" w:hAnsi="Engravers MT"/>
          <w:lang w:val="es-ES"/>
        </w:rPr>
        <w:t>os modismos</w:t>
      </w:r>
    </w:p>
    <w:p>
      <w:pPr>
        <w:pStyle w:val="Normal"/>
        <w:jc w:val="center"/>
        <w:rPr>
          <w:rFonts w:ascii="Engravers MT" w:hAnsi="Engravers MT" w:cs="Engravers MT"/>
          <w:lang w:val="es-ES"/>
        </w:rPr>
      </w:pPr>
      <w:r>
        <w:rPr>
          <w:rFonts w:cs="Engravers MT" w:ascii="Engravers MT" w:hAnsi="Engravers MT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ntrar en vigencia: 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Tener vigencia: 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star en vigencia: 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Salir bien: 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Salir mal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Suspender: 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reguntarse: 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Hacer preguntas: 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reguntar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/>
        </w:rPr>
      </w:pPr>
      <w:r>
        <w:rPr>
          <w:rFonts w:cs="Cambria" w:ascii="Cambria" w:hAnsi="Cambria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  <w:t>Juegos de Palabras</w:t>
      </w:r>
    </w:p>
    <w:p>
      <w:pPr>
        <w:pStyle w:val="Normal"/>
        <w:rPr>
          <w:rFonts w:ascii="Engravers MT" w:hAnsi="Engravers MT" w:cs="Engravers MT"/>
          <w:sz w:val="22"/>
          <w:szCs w:val="22"/>
          <w:lang w:val="es-ES"/>
        </w:rPr>
      </w:pPr>
      <w:r>
        <w:rPr>
          <w:rFonts w:cs="Engravers MT" w:ascii="Engravers MT" w:hAnsi="Engravers MT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os profesores _____________v. la facultad 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La biblioteca _____________v. la librería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Sostener _____________ v. Mantener _______________ v. soportar _______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l hecho __________________ v. los datos 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a lecturas ________________ v. las conferencias ___________________ v. los conferenciantes 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6840</wp:posOffset>
                </wp:positionV>
                <wp:extent cx="2668270" cy="1882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188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65705" cy="17716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705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pt;height:148.2pt;mso-wrap-distance-left:9.05pt;mso-wrap-distance-right:9.05pt;mso-wrap-distance-top:0pt;mso-wrap-distance-bottom:0pt;margin-top:9.2pt;mso-position-vertical-relative:text;margin-left:20.9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65705" cy="17716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705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charset w:val="00"/>
    <w:family w:val="script"/>
    <w:pitch w:val="variable"/>
  </w:font>
  <w:font w:name="Palatino Linotype">
    <w:charset w:val="00"/>
    <w:family w:val="roman"/>
    <w:pitch w:val="variable"/>
  </w:font>
  <w:font w:name="Engravers MT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33:00Z</dcterms:created>
  <dc:creator>kfisch</dc:creator>
  <dc:description/>
  <cp:keywords/>
  <dc:language>en-US</dc:language>
  <cp:lastModifiedBy>Jefferson County Public Schools</cp:lastModifiedBy>
  <dcterms:modified xsi:type="dcterms:W3CDTF">2011-02-04T21:29:00Z</dcterms:modified>
  <cp:revision>3</cp:revision>
  <dc:subject/>
  <dc:title>Nombre: ______________________________________</dc:title>
</cp:coreProperties>
</file>